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6326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23822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83805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